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A3B3A"/>
          <w:sz w:val="24"/>
        </w:rPr>
      </w:pPr>
      <w:r>
        <w:rPr>
          <w:color w:val="3A3B3A"/>
          <w:sz w:val="24"/>
        </w:rPr>
        <w:t>Перед изучением новой темы в рамках большой темы «Имя существительное»  проверяется ранее изученное.</w:t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1. На какие вопросы отвечают имена существительные? </w:t>
        <w:br/>
      </w:r>
    </w:p>
    <w:p>
      <w:pPr>
        <w:pStyle w:val="Normal"/>
        <w:rPr/>
      </w:pPr>
      <w:r>
        <w:rPr>
          <w:color w:val="3A3B3A"/>
          <w:sz w:val="24"/>
        </w:rPr>
        <w:t xml:space="preserve">а) кто? что?                                                                  в) что делает? что сделает? </w:t>
        <w:br/>
        <w:t xml:space="preserve">б) какой? какая? какие?                                              г) как? каким образом? </w:t>
        <w:br/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2. Что является начальной формой имени существительного? </w:t>
        <w:br/>
      </w:r>
    </w:p>
    <w:p>
      <w:pPr>
        <w:pStyle w:val="Normal"/>
        <w:rPr/>
      </w:pPr>
      <w:r>
        <w:rPr>
          <w:color w:val="3A3B3A"/>
          <w:sz w:val="24"/>
        </w:rPr>
        <w:t xml:space="preserve">а) И.п. ед.ч.                                                                  в) В.п. ед.ч. </w:t>
        <w:br/>
        <w:t xml:space="preserve">б) И.п. мн.ч.                                                                 г) В.п. мн.ч. </w:t>
        <w:br/>
        <w:t xml:space="preserve"> </w:t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>3. К какому склонению относятся имена существительные мужского рода с нулевым окончанием.</w:t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 </w:t>
      </w:r>
      <w:r>
        <w:rPr>
          <w:color w:val="3A3B3A"/>
          <w:sz w:val="24"/>
        </w:rPr>
        <w:t xml:space="preserve">а) к 1 скл. </w:t>
        <w:br/>
        <w:t xml:space="preserve">б) ко 2 скл. </w:t>
        <w:br/>
        <w:t xml:space="preserve">в) к 3 скл. </w:t>
        <w:br/>
      </w:r>
    </w:p>
    <w:p>
      <w:pPr>
        <w:pStyle w:val="Normal"/>
        <w:rPr/>
      </w:pPr>
      <w:r>
        <w:rPr>
          <w:color w:val="3A3B3A"/>
          <w:sz w:val="24"/>
        </w:rPr>
        <w:t xml:space="preserve">4. Определите предлоги родительного падежа. </w:t>
        <w:br/>
        <w:t xml:space="preserve"> </w:t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а) к, по                                                              в) с, от, до, из, без </w:t>
        <w:br/>
        <w:t xml:space="preserve">б) о, об, в, во, на                                              г) через, про, в, на, за </w:t>
        <w:br/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5. Выбери верное утверждение: </w:t>
        <w:br/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а) Имена существительные изменяются по родам и числам. </w:t>
        <w:br/>
        <w:t xml:space="preserve">б) Имена существительные изменяются по числам и падежам. </w:t>
        <w:br/>
        <w:t xml:space="preserve">в) Имена существительные не изменяются по числам и падежам </w:t>
        <w:br/>
        <w:t xml:space="preserve">г) Имена существительные изменяются по склонениям и падежам. </w:t>
        <w:br/>
      </w:r>
    </w:p>
    <w:p>
      <w:pPr>
        <w:pStyle w:val="Normal"/>
        <w:rPr/>
      </w:pPr>
      <w:r>
        <w:rPr>
          <w:color w:val="3A3B3A"/>
          <w:sz w:val="24"/>
        </w:rPr>
        <w:t xml:space="preserve">6. В каком предложении есть существительное в В.п. 2 скл. м.р. </w:t>
        <w:br/>
        <w:t xml:space="preserve"> </w:t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а) Усталый путник обошёл большое озеро. </w:t>
        <w:br/>
        <w:t xml:space="preserve">б) Матрос увидел далёкий берег. </w:t>
        <w:br/>
        <w:t xml:space="preserve">в) Рядом лежала занимательная книга друга. </w:t>
        <w:br/>
        <w:t xml:space="preserve">г) Мы прочли рассказ про маленького Диму. </w:t>
        <w:br/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7. У каких существительных в Р.п., Д.п., П.п. падежах окончание -И. </w:t>
        <w:br/>
        <w:t xml:space="preserve">а) 1 скл. </w:t>
        <w:br/>
        <w:t xml:space="preserve">б) 2 скл. </w:t>
        <w:br/>
        <w:t xml:space="preserve">в) 3 скл. </w:t>
        <w:br/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8. В какой строке у всех существительных окончание -Е? </w:t>
        <w:br/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а) о лес…, к сирен…                                                    в) на дорог…, к дочер…. </w:t>
        <w:br/>
        <w:t xml:space="preserve">б) у опушк…, о солнц…                                               г) на пол…, к дочк… </w:t>
        <w:br/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9. Укажите словосочетание, соответствующее данной схеме </w:t>
        <w:br/>
        <w:t xml:space="preserve">по (3 скл. Д.п.) на (1 скл. П.п): </w:t>
        <w:br/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а) по дороге на лошади                                                 в) по площади на машине </w:t>
        <w:br/>
        <w:t xml:space="preserve">б) по небу на самолёте                                                  г) по степи на коне </w:t>
        <w:br/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10. Укажите однокоренные слова: </w:t>
        <w:br/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а) работа, труд                                                          в) смелость, храбрость </w:t>
        <w:br/>
        <w:t xml:space="preserve">б) моряк, приморье                                                   г) вода, водитель </w:t>
        <w:br/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11. В какой строке верно записаны окончания у всех существительных мн.ч. Р.п. </w:t>
        <w:br/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  <w:t xml:space="preserve">а) много сапогов, чулков                                                      в) много задач, мандарин </w:t>
        <w:br/>
        <w:t xml:space="preserve">б) много носков, ботинок                                                      г) много платьев, помидор </w:t>
        <w:br/>
        <w:t xml:space="preserve"> </w:t>
      </w:r>
    </w:p>
    <w:p>
      <w:pPr>
        <w:pStyle w:val="Normal"/>
        <w:rPr>
          <w:color w:val="3A3B3A"/>
          <w:sz w:val="24"/>
        </w:rPr>
      </w:pPr>
      <w:r>
        <w:rPr>
          <w:color w:val="3A3B3A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11:00Z</dcterms:created>
  <dc:creator>студент</dc:creator>
  <dc:description/>
  <cp:keywords/>
  <dc:language>en-US</dc:language>
  <cp:lastModifiedBy>студент</cp:lastModifiedBy>
  <dcterms:modified xsi:type="dcterms:W3CDTF">2010-05-18T12:17:00Z</dcterms:modified>
  <cp:revision>3</cp:revision>
  <dc:subject/>
  <dc:title/>
</cp:coreProperties>
</file>